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widowControl/>
        <w:jc w:val="center"/>
        <w:rPr>
          <w:rFonts w:ascii="黑体" w:hAnsi="黑体" w:eastAsia="黑体" w:cs="黑体"/>
          <w:b/>
          <w:b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b/>
          <w:bCs/>
          <w:color w:val="000000"/>
          <w:sz w:val="44"/>
          <w:szCs w:val="44"/>
        </w:rPr>
        <w:t>投标承诺书</w:t>
      </w:r>
    </w:p>
    <w:p>
      <w:pPr>
        <w:pStyle w:val="HTML"/>
        <w:widowControl/>
        <w:rPr>
          <w:rFonts w:ascii="黑体" w:hAnsi="黑体" w:eastAsia="黑体" w:cs="黑体"/>
          <w:b/>
          <w:b/>
          <w:bCs/>
          <w:color w:val="00000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</w:rPr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本人及本公司承诺：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ind w:firstLine="48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遵循公开、公平、公正和诚实守信的原则，参加</w:t>
      </w:r>
      <w:r>
        <w:rPr>
          <w:color w:val="000000"/>
          <w:sz w:val="24"/>
          <w:szCs w:val="24"/>
          <w:u w:val="single"/>
        </w:rPr>
        <w:t xml:space="preserve">               </w:t>
      </w:r>
      <w:r>
        <w:rPr>
          <w:color w:val="000000"/>
          <w:sz w:val="24"/>
          <w:szCs w:val="24"/>
        </w:rPr>
        <w:t>公司</w:t>
      </w:r>
      <w:r>
        <w:rPr>
          <w:color w:val="000000"/>
          <w:sz w:val="24"/>
          <w:szCs w:val="24"/>
          <w:u w:val="single"/>
        </w:rPr>
        <w:t xml:space="preserve">                      </w:t>
      </w:r>
      <w:r>
        <w:rPr>
          <w:color w:val="000000"/>
          <w:sz w:val="24"/>
          <w:szCs w:val="24"/>
        </w:rPr>
        <w:t>项目的投标，在此特承诺如下：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ind w:firstLine="547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、不提供有违真实的材料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ind w:firstLine="547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二、不与招标人或其他投标人串通投标，损害国家利益、社会利益和招标人等他人的合法权益；不为他人或其他公司投标提供便利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ind w:firstLine="547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三、不向招标人或评标委员会成员行贿，以谋取中标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ind w:firstLine="547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四、不以他人名义投标或者其他方式弄虚作假，骗取中标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ind w:firstLine="547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五、不进行缺乏事实根据或法律依据投诉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ind w:firstLine="547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六、不在投标中哄抬价格或恶意压价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ind w:firstLine="547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七、不违反相关法律法规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ind w:firstLine="547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八、遵守国家和地方安全、质量有关法律法规和规范性文件中关于质量员、安全员的数量和人选的相关规定。（土建总包项目）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ind w:firstLine="547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九、项目实施过程中不违法转包、分包所承揽的项目，并加强对分包和劳务分包管理．对所分包工程的安全、质量和进度承担责任，不拖欠农民工工资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ind w:firstLine="547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十、按照招标文件规定及合同约定，执行合同的施工工期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ind w:firstLine="547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十一、保证施工材料符合相关标准和设计要求，不使用未经检测或者检测质量不合格的施工材料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ind w:firstLine="547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十二、本公司若违反本投标承诺，愿承担相应的法律责任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ind w:firstLine="547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十三、其他承诺：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ind w:firstLine="547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此投标承诺书</w:t>
      </w:r>
      <w:bookmarkStart w:id="0" w:name="_GoBack"/>
      <w:bookmarkEnd w:id="0"/>
      <w:r>
        <w:rPr>
          <w:sz w:val="24"/>
          <w:szCs w:val="24"/>
        </w:rPr>
        <w:t>需投标单位加盖公章后在开标之前或开标之日提供给建设方原件，否则建设方有权予以取消投标单位的投标资格，一切后果由投标单位自行负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投标人（单位公章）：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法定代表人（签字或盖章） </w:t>
      </w:r>
      <w:r>
        <w:rPr>
          <w:color w:val="000000"/>
          <w:sz w:val="24"/>
          <w:szCs w:val="24"/>
        </w:rPr>
        <w:t xml:space="preserve">: 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0" w:after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日期：</w:t>
      </w:r>
    </w:p>
    <w:p>
      <w:pPr>
        <w:pStyle w:val="HTML"/>
        <w:widowControl/>
        <w:spacing w:lineRule="auto" w:line="480"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3:01:00Z</dcterms:created>
  <dc:creator>承致</dc:creator>
  <dc:description/>
  <dc:language>en-US</dc:language>
  <cp:lastModifiedBy>lenovo</cp:lastModifiedBy>
  <cp:lastPrinted>2021-07-28T10:52:00Z</cp:lastPrinted>
  <dcterms:modified xsi:type="dcterms:W3CDTF">2021-12-16T05:46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F763567804423909B727FC99B4609</vt:lpwstr>
  </property>
  <property fmtid="{D5CDD505-2E9C-101B-9397-08002B2CF9AE}" pid="3" name="KSOProductBuildVer">
    <vt:lpwstr>2052-11.1.0.11115</vt:lpwstr>
  </property>
</Properties>
</file>